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4403725</wp:posOffset>
                </wp:positionV>
                <wp:extent cx="0" cy="54864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46.75pt" to="288.9pt,38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790</wp:posOffset>
                </wp:positionH>
                <wp:positionV relativeFrom="paragraph">
                  <wp:posOffset>4678045</wp:posOffset>
                </wp:positionV>
                <wp:extent cx="365760" cy="365760"/>
                <wp:effectExtent l="0" t="3810" r="381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68.35pt" to="346.45pt,39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9110</wp:posOffset>
                </wp:positionH>
                <wp:positionV relativeFrom="paragraph">
                  <wp:posOffset>6323965</wp:posOffset>
                </wp:positionV>
                <wp:extent cx="274320" cy="274320"/>
                <wp:effectExtent l="3810" t="381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97.95pt" to="360.85pt,5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</wp:posOffset>
                </wp:positionH>
                <wp:positionV relativeFrom="paragraph">
                  <wp:posOffset>3855085</wp:posOffset>
                </wp:positionV>
                <wp:extent cx="91440" cy="182880"/>
                <wp:effectExtent l="4445" t="254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03.55pt" to="72.85pt,3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4550</wp:posOffset>
                </wp:positionH>
                <wp:positionV relativeFrom="paragraph">
                  <wp:posOffset>3855085</wp:posOffset>
                </wp:positionV>
                <wp:extent cx="0" cy="3840480"/>
                <wp:effectExtent l="38735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03.55pt" to="166.5pt,6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9030</wp:posOffset>
                </wp:positionH>
                <wp:positionV relativeFrom="paragraph">
                  <wp:posOffset>7512685</wp:posOffset>
                </wp:positionV>
                <wp:extent cx="457200" cy="91440"/>
                <wp:effectExtent l="0" t="5080" r="1270" b="2286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91.55pt" to="324.85pt,59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0160</wp:posOffset>
                </wp:positionV>
                <wp:extent cx="2294890" cy="923290"/>
                <wp:effectExtent l="0" t="0" r="0" b="0"/>
                <wp:wrapSquare wrapText="bothSides"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.C. ex artt.65 e 66 d.lgv 165/20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domanda giudiziale è comunque procedibile dopo 90 gg dalla promozione del tentativo di conciliazione anche se il tentativo non viene esper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0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.C. ex artt.65 e 66 d.lgv 165/20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domanda giudiziale è comunque procedibile dopo 90 gg dalla promozione del tentativo di conciliazione anche se il tentativo non viene esper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10160</wp:posOffset>
                </wp:positionV>
                <wp:extent cx="2386330" cy="7404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.C. secondo la disciplina specifica per il personale della scuol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rdo 18.10.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. 130 CCNL Scuola del 24.7.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0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.C. secondo la disciplina specifica per il personale della scuol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ordo 18.10.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t. 130 CCNL Scuola del 24.7.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016000</wp:posOffset>
                </wp:positionV>
                <wp:extent cx="2294890" cy="1106170"/>
                <wp:effectExtent l="0" t="0" r="0" b="0"/>
                <wp:wrapTopAndBottom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ET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io di Conciliazione presso la Direzione Provinciale del Lavoro formato dal Direttore della Direzione Prov. Lav. o suo delegato, da 1 rappr. del lav, da 1 rappr. dell'amminist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7.1pt;mso-wrap-distance-left:9.05pt;mso-wrap-distance-right:9.05pt;mso-wrap-distance-top:0pt;mso-wrap-distance-bottom:0pt;margin-top:80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ET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egio di Conciliazione presso la Direzione Provinciale del Lavoro formato dal Direttore della Direzione Prov. Lav. o suo delegato, da 1 rappr. del lav, da 1 rappr. dell'amministr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265</wp:posOffset>
                </wp:positionH>
                <wp:positionV relativeFrom="paragraph">
                  <wp:posOffset>833120</wp:posOffset>
                </wp:positionV>
                <wp:extent cx="2386330" cy="648970"/>
                <wp:effectExtent l="0" t="0" r="0" b="0"/>
                <wp:wrapTopAndBottom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ET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greteria Provinciale per la Conciliazione presso C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65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ETENZ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greteria Provinciale per la Conciliazione presso C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2113280</wp:posOffset>
                </wp:positionV>
                <wp:extent cx="2294890" cy="648970"/>
                <wp:effectExtent l="0" t="0" r="0" b="0"/>
                <wp:wrapTopAndBottom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RMINI PRESCRI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o 10 anni a seconda del diritto che si ritiene l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166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RMINI PRESCRIZION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 o 10 anni a seconda del diritto che si ritiene les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265</wp:posOffset>
                </wp:positionH>
                <wp:positionV relativeFrom="paragraph">
                  <wp:posOffset>1564640</wp:posOffset>
                </wp:positionV>
                <wp:extent cx="1106170" cy="110617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I PRESCRI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o 10 anni a seconda del diritto che si ritiene l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1pt;mso-wrap-distance-left:9.05pt;mso-wrap-distance-right:9.05pt;mso-wrap-distance-top:0pt;mso-wrap-distance-bottom:0pt;margin-top:123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I PRESCRI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o 10 anni a seconda del diritto che si ritiene les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985</wp:posOffset>
                </wp:positionH>
                <wp:positionV relativeFrom="paragraph">
                  <wp:posOffset>1564640</wp:posOffset>
                </wp:positionV>
                <wp:extent cx="1563370" cy="110617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I SPECIALI: nelle materie di mobilità ed assunzioni 15 gg dalla pubblicazione o notifica dell'atto ritenuto les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123.2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I SPECIALI: nelle materie di mobilità ed assunzioni 15 gg dalla pubblicazione o notifica dell'atto ritenuto les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2936240</wp:posOffset>
                </wp:positionV>
                <wp:extent cx="2294890" cy="92329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CEDU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ntro 30 gg. (termine ordinatorio) dal ricevimento dell'istanza l'Amministrazione invia le osservazioni al Collegio di Concili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231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CEDUR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ntro 30 gg. (termine ordinatorio) dal ricevimento dell'istanza l'Amministrazione invia le osservazioni al Collegio di Concili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945</wp:posOffset>
                </wp:positionH>
                <wp:positionV relativeFrom="paragraph">
                  <wp:posOffset>2936240</wp:posOffset>
                </wp:positionV>
                <wp:extent cx="1380490" cy="138049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CED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ame sommario e/o deposito osservazioni e nomina rappresentante  da parte della p.a. entro </w:t>
                            </w:r>
                            <w:r>
                              <w:rPr>
                                <w:u w:val="single"/>
                              </w:rPr>
                              <w:t>10 gg</w:t>
                            </w:r>
                            <w:r>
                              <w:rPr/>
                              <w:t xml:space="preserve"> dal ricevimento della richi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231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CED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ame sommario e/o deposito osservazioni e nomina rappresentante  da parte della p.a. entro </w:t>
                      </w:r>
                      <w:r>
                        <w:rPr>
                          <w:u w:val="single"/>
                        </w:rPr>
                        <w:t>10 gg</w:t>
                      </w:r>
                      <w:r>
                        <w:rPr/>
                        <w:t xml:space="preserve"> dal ricevimento della richies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985</wp:posOffset>
                </wp:positionH>
                <wp:positionV relativeFrom="paragraph">
                  <wp:posOffset>2936240</wp:posOffset>
                </wp:positionV>
                <wp:extent cx="1563370" cy="238633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CEDU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ubblicazione all'albo dell'ufficio di segreteria, contestuale al ricevimento della richies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ventuali osservazioni di terzi controinteressati entro </w:t>
                            </w:r>
                            <w:r>
                              <w:rPr>
                                <w:u w:val="single"/>
                              </w:rPr>
                              <w:t>10 gg</w:t>
                            </w:r>
                            <w:r>
                              <w:rPr/>
                              <w:t>. dalla pubblicazione all’alb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same sommario e deposito osservazioni da parte dell' Amministrazione entro </w:t>
                            </w:r>
                            <w:r>
                              <w:rPr>
                                <w:u w:val="single"/>
                              </w:rPr>
                              <w:t>12 gg.</w:t>
                            </w:r>
                            <w:r>
                              <w:rPr/>
                              <w:t xml:space="preserve"> dal ricevimento della richies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87.9pt;mso-wrap-distance-left:9.05pt;mso-wrap-distance-right:9.05pt;mso-wrap-distance-top:0pt;mso-wrap-distance-bottom:0pt;margin-top:231.2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CEDUR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ubblicazione all'albo dell'ufficio di segreteria, contestuale al ricevimento della richies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ventuali osservazioni di terzi controinteressati entro </w:t>
                      </w:r>
                      <w:r>
                        <w:rPr>
                          <w:u w:val="single"/>
                        </w:rPr>
                        <w:t>10 gg</w:t>
                      </w:r>
                      <w:r>
                        <w:rPr/>
                        <w:t>. dalla pubblicazione all’alb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same sommario e deposito osservazioni da parte dell' Amministrazione entro </w:t>
                      </w:r>
                      <w:r>
                        <w:rPr>
                          <w:u w:val="single"/>
                        </w:rPr>
                        <w:t>12 gg.</w:t>
                      </w:r>
                      <w:r>
                        <w:rPr/>
                        <w:t xml:space="preserve"> dal ricevimento della richiesta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5945</wp:posOffset>
                </wp:positionH>
                <wp:positionV relativeFrom="paragraph">
                  <wp:posOffset>5130800</wp:posOffset>
                </wp:positionV>
                <wp:extent cx="1014730" cy="138049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ocazione delle parti entro i 10 gg. successivi al deposito delle osservazioni dell'amminist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8.7pt;mso-wrap-distance-left:9.05pt;mso-wrap-distance-right:9.05pt;mso-wrap-distance-top:0pt;mso-wrap-distance-bottom:0pt;margin-top:404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ocazione delle parti entro i 10 gg. successivi al deposito delle osservazioni dell'amministr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785</wp:posOffset>
                </wp:positionH>
                <wp:positionV relativeFrom="paragraph">
                  <wp:posOffset>6685280</wp:posOffset>
                </wp:positionV>
                <wp:extent cx="1654810" cy="83185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tentativo di conciliazione deve esaurirsi entro 5 giorni dalla convocazione delle par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526.4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tentativo di conciliazione deve esaurirsi entro 5 giorni dalla convocazione delle par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425</wp:posOffset>
                </wp:positionH>
                <wp:positionV relativeFrom="paragraph">
                  <wp:posOffset>4124960</wp:posOffset>
                </wp:positionV>
                <wp:extent cx="1654810" cy="83185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 la conciliazione riesce il verbale di conciliazione è titolo esecuti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324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 la conciliazione riesce il verbale di conciliazione è titolo esecutiv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1465</wp:posOffset>
                </wp:positionH>
                <wp:positionV relativeFrom="paragraph">
                  <wp:posOffset>7782560</wp:posOffset>
                </wp:positionV>
                <wp:extent cx="1929130" cy="92329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 la conciliazione non riesce viene redatto un verbale di mancata conciliazione si può ricorre al G.O. in funzione di giudice del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612.8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 la conciliazione non riesce viene redatto un verbale di mancata conciliazione si può ricorre al G.O. in funzione di giudice del lavor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7545</wp:posOffset>
                </wp:positionH>
                <wp:positionV relativeFrom="paragraph">
                  <wp:posOffset>7782560</wp:posOffset>
                </wp:positionV>
                <wp:extent cx="1471930" cy="110617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 la conciliazione riesce il verbale è titolo esecutivo</w:t>
                            </w:r>
                            <w:r>
                              <w:rPr/>
                              <w:t xml:space="preserve"> e deve essere depositato presso la direzione provinciale del lavo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612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 la conciliazione riesce il verbale è titolo esecutivo</w:t>
                      </w:r>
                      <w:r>
                        <w:rPr/>
                        <w:t xml:space="preserve"> e deve essere depositato presso la direzione provinciale del lavor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8053705</wp:posOffset>
              </wp:positionV>
              <wp:extent cx="91440" cy="182880"/>
              <wp:effectExtent l="4445" t="2540" r="0" b="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9pt,634.15pt" to="404.05pt,648.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sz w:val="28"/>
      </w:rPr>
      <w:t>TENTATIVO DI CONCILIAZIO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42:00Z</dcterms:created>
  <dc:creator>Provveditorato agli Studi</dc:creator>
  <dc:description/>
  <dc:language>en-US</dc:language>
  <cp:lastModifiedBy>pavatti</cp:lastModifiedBy>
  <cp:lastPrinted>2004-03-23T11:05:00Z</cp:lastPrinted>
  <dcterms:modified xsi:type="dcterms:W3CDTF">2004-04-01T09:42:00Z</dcterms:modified>
  <cp:revision>2</cp:revision>
  <dc:subject/>
  <dc:title/>
</cp:coreProperties>
</file>